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665310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778383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